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Na temelju članka 67. Zakona o komunalnom gospodarstvu (»Narodne novine« , broj: 68/18, 110/18 i 32/20) i članka 51. Statuta Grada Drniša ( „Službeni glasnik Grada Drniša“ broj: 02/21 i 2/22 ), Gradsko vijeće Grada Drniša na  12. sjednici održanoj dana                    2022. godine ,                    d o n o s 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nfrastrukture u Gradu Drnišu  za 2023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. UVO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vim  Programom gradnje objekata i uređaja komunalne infrastrukture na području  Grada Drniša za 2023. godinu, određuje se izgradnja  objekata i uređaja komunalne infrastrukture  za komunalne djelatnosti koje su Zakonom o komunalnom gospodarstvu navedene i to: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</w:t>
      </w:r>
      <w:r>
        <w:rPr>
          <w:lang w:val="hr-HR"/>
        </w:rPr>
        <w:t xml:space="preserve">1. javne površine,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 prometnica  i prometne površin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3. javna rasvjet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4. sanitarna i oborinska odvodnja,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Ovim Programom utvrđuje se opis poslova s procjenom troškova projektiranja, revizije, građenja, provedbe stručnog nadzora građenja i provedbe vođenja projekata građenja komunalne infrastrukture, te iskaz financijskih sredstava  potrebnih za ostvarivanje Programa  s naznakom izvora financiranja djelat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II. OPIS POSLOVA S PROCJENOM TROŠKOVA ZA GRADNJU OBJEKATA I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UREĐAJA KOMUNALNE INFRASTRUKTURE/IZVORI FINANCIRANJ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 xml:space="preserve">Objekti i opis poslova s procijenjenim troškovima za gradnju objekata i uređaja, te nabava opreme komunalne infrastrukture u 2023. godini  navode se u sljedećem  pregledu: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b/>
          <w:lang w:val="hr-HR"/>
        </w:rPr>
        <w:t xml:space="preserve">1. JAVNA POVRŠINA  (površine, objekti i uređaji)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1.1 sanacija stepeništa na tržnici Drniš - radovi (preneseno iz 2022)    16.000,00 EUR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______________________________________________________________________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UKUPNO:                                                                                               16.000,00 EUR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Izvori financiranj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Sredstva komunalnog doprinosa:14.000,00 EU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2. Sredstva od naknada za zadržavanje nezakonito izgr. zgrada: 1.000,00 EUR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3. Sredstva od prodaje stanova (ostali):1.000,00 EUR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b/>
          <w:lang w:val="hr-HR"/>
        </w:rPr>
        <w:t>2. PROMETNICE I PROMETNE POVRŠINE</w:t>
      </w:r>
      <w:r>
        <w:rPr>
          <w:lang w:val="hr-HR"/>
        </w:rPr>
        <w:t xml:space="preserve">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1.a) izrada projektne dokumentacije za parkiralište u Drnišu              11.000,00 EU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</w:t>
      </w:r>
      <w:r>
        <w:rPr>
          <w:lang w:val="hr-HR"/>
        </w:rPr>
        <w:t>b) izgradnja parkirališta u Drnišu                                                      69.000,00 EUR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2.2. izgradnja  NC u Pakovu Selu (preneseno iz 2022.godine)               20.000,00 EU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__________________________________________________         </w:t>
      </w:r>
    </w:p>
    <w:p>
      <w:pPr>
        <w:pStyle w:val="Normal"/>
        <w:rPr/>
      </w:pPr>
      <w:r>
        <w:rPr>
          <w:lang w:val="hr-HR"/>
        </w:rPr>
        <w:t>UKUPNO:                                                                                                        100.000,00 EU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center"/>
        <w:rPr>
          <w:lang w:val="hr-HR"/>
        </w:rPr>
      </w:pPr>
      <w:r>
        <w:rPr>
          <w:lang w:val="hr-HR"/>
        </w:rPr>
        <w:t>2   -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Izvori financiranja: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sredstva od  komunalnog doprinosa:19.000,00 EUR</w:t>
      </w:r>
    </w:p>
    <w:p>
      <w:pPr>
        <w:pStyle w:val="Normal"/>
        <w:rPr/>
      </w:pPr>
      <w:r>
        <w:rPr>
          <w:lang w:val="hr-HR"/>
        </w:rPr>
        <w:t xml:space="preserve">     </w:t>
      </w:r>
      <w:r>
        <w:rPr>
          <w:lang w:val="hr-HR"/>
        </w:rPr>
        <w:t>2. Sredstva od zaduženja:80.000,00 EU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3. Sredstva  od prodaje stanova u vl. RH:1.000,00 EU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</w:t>
      </w:r>
      <w:r>
        <w:rPr>
          <w:b/>
          <w:lang w:val="hr-HR"/>
        </w:rPr>
        <w:t xml:space="preserve">3.  JAVNA RASVJETA         </w:t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 xml:space="preserve">3.1 proširenje JR na području Grada Drniša                                                5.000,00 EUR           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_</w:t>
        <w:softHyphen/>
        <w:softHyphen/>
        <w:softHyphen/>
        <w:softHyphen/>
        <w:softHyphen/>
        <w:softHyphen/>
        <w:softHyphen/>
        <w:t xml:space="preserve">______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UKUPNO:                                                                                                     5.000,00 EUR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Izvori financiranj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Sredstva komunalnog doprinosa:  3.500,00 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2. Sredstva od naknade za koncesiju: 1.500,00 EU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</w:t>
      </w:r>
      <w:r>
        <w:rPr>
          <w:b/>
          <w:lang w:val="hr-HR"/>
        </w:rPr>
        <w:t>4.  SANITARNA I OBORINSKA ODVODNJA</w:t>
      </w:r>
      <w:r>
        <w:rPr>
          <w:lang w:val="hr-HR"/>
        </w:rPr>
        <w:t xml:space="preserve">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 xml:space="preserve">4.1  sanacija oborinske odvodnje u ul. B. Bušića                                         5.000,00 EUR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UKUPNO:                                                                                                          5.000,00 EUR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Izvori financiranja: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Sredstava komunalnog doprinosa:  5.000,00 EU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</w:p>
    <w:p>
      <w:pPr>
        <w:pStyle w:val="Normal"/>
        <w:rPr>
          <w:b/>
          <w:b/>
          <w:bCs/>
          <w:lang w:val="hr-HR"/>
        </w:rPr>
      </w:pPr>
      <w:r>
        <w:rPr>
          <w:lang w:val="hr-HR"/>
        </w:rPr>
        <w:t xml:space="preserve">                                                                                 </w:t>
      </w:r>
      <w:r>
        <w:rPr>
          <w:b/>
          <w:bCs/>
          <w:lang w:val="hr-HR"/>
        </w:rPr>
        <w:t>SVEUKUPNO:                    126.000.00 EU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II. ISKAZ FINANCIJSKIH SREDSTAVA  ZA GRADNJU OBJEKATA I UREĐAJA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KOMUNALNE INFRASTRUKTURE – IZVORI FINANCIRANJA</w:t>
      </w:r>
    </w:p>
    <w:p>
      <w:pPr>
        <w:pStyle w:val="Normal"/>
        <w:ind w:right="-92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Ukupni iskaz financijskih sredstava za gradnju objekata i uređaja , te nabavku opreme  komunalne infrastrukture,  navedenih u popisu poslova  s procijenom troškova građenja  je slijedeći: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1. Sredstva  od  komunalni doprinos           </w:t>
        <w:tab/>
        <w:t xml:space="preserve">    </w:t>
        <w:tab/>
        <w:tab/>
        <w:tab/>
        <w:t xml:space="preserve">            41.500,00 EUR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2. Sredstav od naknade za zadržavanje  nezakonito izgr. zgrada</w:t>
        <w:tab/>
        <w:tab/>
        <w:t xml:space="preserve">              1.000,00 EUR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(vl. RH i ostali)     </w:t>
        <w:tab/>
        <w:tab/>
        <w:t xml:space="preserve">                          2.000,00 EUR </w:t>
      </w:r>
    </w:p>
    <w:p>
      <w:pPr>
        <w:pStyle w:val="Normal"/>
        <w:ind w:right="-233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4. Sredstva od naknade za koncesiju                                                                       1.500,00 EUR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5. Sredstva zaduženja                                                                                            80.000,00 EUR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lang w:val="hr-HR"/>
        </w:rPr>
        <w:t xml:space="preserve">                                    </w:t>
      </w:r>
      <w:r>
        <w:rPr>
          <w:b/>
          <w:lang w:val="hr-HR"/>
        </w:rPr>
        <w:t xml:space="preserve">SVEUKUPNO:                                                                    126.000,00 EUR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>IV. ZAKLJUČNE ODREDBE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ukladno dinamici i pritjecanju financijskih sredstava  Upravni odjel za prostorno uređenje, graditeljstvo, komunalno gospodarstvo i zaštitu okoliša, vršit  će realizaciju  gradnje objekata i uređaja komunalne infrastrukture utvrđene ovim Programom.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ind w:left="720" w:right="-92" w:hanging="360"/>
        <w:jc w:val="center"/>
        <w:rPr>
          <w:lang w:val="hr-HR"/>
        </w:rPr>
      </w:pPr>
      <w:r>
        <w:rPr>
          <w:lang w:val="hr-HR"/>
        </w:rPr>
        <w:t>3   -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U skladu s prihodovnim sredstvima, konačnim vrijednostima investicije i tehničkim mogućnostima izvedbe projekata ovaj Program se može mijenjati i nadopunjavati tijekom  razdoblja za koji je donešen.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j Program stupa na snagu osmog  dana nakon  objave u „ Službenom  glasniku  Grada Drniša“, a primjenjivat će se od 01. siječnja 2023. godine.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2/22-20/</w:t>
      </w:r>
    </w:p>
    <w:p>
      <w:pPr>
        <w:pStyle w:val="Normal"/>
        <w:ind w:right="-519" w:hanging="0"/>
        <w:rPr/>
      </w:pPr>
      <w:r>
        <w:rPr>
          <w:lang w:val="hr-HR"/>
        </w:rPr>
        <w:t>UR.BROJ: 2182-06-22-01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                  2022. godine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/>
      </w:pPr>
      <w:r>
        <w:rPr>
          <w:b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lang w:val="hr-HR"/>
        </w:rPr>
        <w:t>PREDSJEDNIK: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</w:t>
      </w:r>
      <w:r>
        <w:rPr>
          <w:b/>
          <w:lang w:val="hr-HR"/>
        </w:rPr>
        <w:t>Tomislav Dželalija, dipl.ing.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B R A Z L O Ž E NJ E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</w:t>
      </w:r>
      <w:r>
        <w:rPr>
          <w:b/>
          <w:szCs w:val="24"/>
          <w:lang w:val="en-GB"/>
        </w:rPr>
        <w:t>I.   PRAVNA OSNOV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>Pravna osnova za donošenje ovog akta je članak 67. i članka 68. Zakona o  komunalnom gospodarstvu (“Narodne novine” broj 68/18, 110/18 i 32/20)  i  članka 51. Statuta Grada Drniša (“Službeni glasnik Grada Drniša” broj 2/21 i 2/22) kojim Gradsko vijeće Grada Drniša donosi odluke i druge opće akte koji su mu stavljeni u djelokrug zakonom i podzakonskim aktima.</w:t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   </w:t>
      </w:r>
      <w:r>
        <w:rPr>
          <w:b/>
          <w:szCs w:val="24"/>
          <w:lang w:val="en-GB"/>
        </w:rPr>
        <w:t xml:space="preserve">II.  RAZLOZI ZBOG KOJIH SE DONOSI PROGRAM GRADNJE OBJEKATA I UREĐAJA </w:t>
      </w:r>
      <w:r>
        <w:rPr>
          <w:b/>
          <w:lang w:val="hr-HR"/>
        </w:rPr>
        <w:t xml:space="preserve"> KOMUNALNE INFRASTRUKTURE  U 2023. GODINI NA PODRUČJU GRADA DRN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 xml:space="preserve">Ovim Programom utvrđuju se izvori financiranja gradnje objekata i uređaja komunalne infrastrukture sa procijenom </w:t>
      </w:r>
      <w:r>
        <w:rPr>
          <w:lang w:val="hr-HR"/>
        </w:rPr>
        <w:t>troškova projektiranja, revizije, građenja, provedbe stručnog nadzora građenja i provedbe vođenja projekata građenja komunalne infrastrukture</w:t>
      </w:r>
      <w:r>
        <w:rPr>
          <w:szCs w:val="24"/>
          <w:lang w:val="en-GB"/>
        </w:rPr>
        <w:t xml:space="preserve">  razrađeno po djelatnostima u 2023. godini, koje su u skladu s planiranim proračunom Grada Drniša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III.    POTREBNA SREDSTVA ZA PROVEDBU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</w:t>
      </w:r>
      <w:r>
        <w:rPr>
          <w:szCs w:val="24"/>
          <w:lang w:val="en-GB"/>
        </w:rPr>
        <w:t>Realizacija ovog Programa je u skladu s dinamikom ostvarenja prihoda  u 2023. godini, planiranih  u iznosu od  126.000,00 EUR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  <w:lang w:val="en-GB"/>
        </w:rPr>
        <w:t xml:space="preserve">                                                                                         </w:t>
      </w:r>
      <w:r>
        <w:rPr>
          <w:b/>
          <w:szCs w:val="24"/>
          <w:lang w:val="en-GB"/>
        </w:rPr>
        <w:t>Upravni odjel za prostorno planiranje,</w:t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 xml:space="preserve">graditeljstvo, komunalno gospodarstvo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>i  zaštitu okol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     </w:t>
      </w:r>
      <w:r>
        <w:rPr>
          <w:b/>
          <w:szCs w:val="24"/>
          <w:lang w:val="en-GB"/>
        </w:rPr>
        <w:t>PROČELNIK: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                      </w:t>
      </w:r>
      <w:r>
        <w:rPr>
          <w:b/>
          <w:szCs w:val="24"/>
          <w:lang w:val="en-GB"/>
        </w:rPr>
        <w:t>Šime Cigić dipl. ing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2:00Z</dcterms:created>
  <dc:creator>Galileo Galilei</dc:creator>
  <dc:description/>
  <cp:keywords/>
  <dc:language>en-US</dc:language>
  <cp:lastModifiedBy>Marija Lovrić</cp:lastModifiedBy>
  <cp:lastPrinted>2022-11-15T09:03:00Z</cp:lastPrinted>
  <dcterms:modified xsi:type="dcterms:W3CDTF">2022-12-15T07:30:00Z</dcterms:modified>
  <cp:revision>5</cp:revision>
  <dc:subject/>
  <dc:title>REPUBLIKA HRVATSKA</dc:title>
</cp:coreProperties>
</file>